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митрий Биленки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ский модерн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епан Порфирьевич Демин — мужчина лет пятидесяти с тусклым взглядом и мышиной сединой в волосах — был изрядной сволочью. Неудивительно, что в один прекрасный день к нему явился дьявол.</w:t>
      </w:r>
    </w:p>
    <w:p>
      <w:pPr>
        <w:pStyle w:val="Normal"/>
        <w:ind w:firstLine="570"/>
        <w:jc w:val="both"/>
        <w:rPr/>
      </w:pPr>
      <w:r>
        <w:rPr/>
        <w:t>Адский чиновник был в отличном немнущемся костюме из синтетики, белой нейлоновой рубашке с серебристым галстуком-плетенкой. В когтистых лапах он держал элегантный портфель «атташе», а в клыках у него дымилась заграничная сигарета «Кэмел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ами совершено ровно тридцать три подлости, — любезно сообщил он Демину. — Ввиду этого мы уполномочены забрать вашу душу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звольте? — возмутился Демин. — Насколько мне известно, лимит подлости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овершенно верно. Но не далее как месяц назад адское управление срезало лимит ровно вдво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о это же беззаконие! Произвол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 снова вы совершенно правы: беззаконие. Во многих частях света беззаконие нынче в моде. Фашистские перевороты, попрание конституции, всякие там хунты... Да что говорить! Ад старается идти в ногу с прогрессом вообще и со злодейством в частност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огли бы предупредить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 что вы! Тогда это уже не было бы чистым произволом. Понимаете?</w:t>
      </w:r>
    </w:p>
    <w:p>
      <w:pPr>
        <w:pStyle w:val="Normal"/>
        <w:ind w:firstLine="570"/>
        <w:jc w:val="both"/>
        <w:rPr/>
      </w:pPr>
      <w:r>
        <w:rPr/>
        <w:t>Дьявол ласково улыбнулся и сел, поигрывая хвостом. Демин удрученно кивнул, но внезапно его осенила какая-то мысль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аш документик, пожалуйста.</w:t>
      </w:r>
    </w:p>
    <w:p>
      <w:pPr>
        <w:pStyle w:val="Normal"/>
        <w:ind w:firstLine="570"/>
        <w:jc w:val="both"/>
        <w:rPr/>
      </w:pPr>
      <w:r>
        <w:rPr/>
        <w:t>Дьявол небрежно швырнул на стол свое удостоверение личности.</w:t>
      </w:r>
    </w:p>
    <w:p>
      <w:pPr>
        <w:pStyle w:val="Normal"/>
        <w:ind w:firstLine="570"/>
        <w:jc w:val="both"/>
        <w:rPr/>
      </w:pPr>
      <w:r>
        <w:rPr/>
        <w:t>Демин надел очки, пощупал корочки, сверил дьявольское рыло с изображением на фотографии, колупнул ногтем адскую печать и со вздохом вернул удостоверени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еперь я хотел бы ознакомиться с правилами изъятия души, — сказал он, тяжело глядя сквозь очк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 беспокойтесь, они несложны. Во-первых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 надо. У вас должна быть инструкция.</w:t>
      </w:r>
    </w:p>
    <w:p>
      <w:pPr>
        <w:pStyle w:val="Normal"/>
        <w:ind w:firstLine="570"/>
        <w:jc w:val="both"/>
        <w:rPr/>
      </w:pPr>
      <w:r>
        <w:rPr/>
        <w:t>Дьявол кисло сморщилс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роклятая бюрократия! — пробормотал он. — Ведь наукой доказано, что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ука наукой, а бумага бумагой, — назидательно проговорил Демин. — Почему я должен верить вам на слово? Не в моих это правилах. Надеюсь, и не в адских тоже.</w:t>
      </w:r>
    </w:p>
    <w:p>
      <w:pPr>
        <w:pStyle w:val="Normal"/>
        <w:ind w:firstLine="570"/>
        <w:jc w:val="both"/>
        <w:rPr/>
      </w:pPr>
      <w:r>
        <w:rPr/>
        <w:t>Дьявол смиренно наклонил голову и извлек из портфеля увесистый том, на переплете которого пылало огненное слово: «Инструкция».</w:t>
      </w:r>
    </w:p>
    <w:p>
      <w:pPr>
        <w:pStyle w:val="Normal"/>
        <w:ind w:firstLine="570"/>
        <w:jc w:val="both"/>
        <w:rPr/>
      </w:pPr>
      <w:r>
        <w:rPr/>
        <w:t>Степан Порфирьевич углубился в изучение. Посапывая от удовольствия, он время от времени вопросительно вскидывал брови, благоговейно шевелил губами и тщательнейшим образом вникал в текст. Его обычно тусклые глаза сверкали, будто спрыснутые живой водой.</w:t>
      </w:r>
    </w:p>
    <w:p>
      <w:pPr>
        <w:pStyle w:val="Normal"/>
        <w:ind w:firstLine="570"/>
        <w:jc w:val="both"/>
        <w:rPr/>
      </w:pPr>
      <w:r>
        <w:rPr/>
        <w:t>Скучающему дьяволу все это надоело, и он, бесцеремонно развалившись в кресле, включил телевизор, где транслировался хоккей с шайбой. Хоккей его так увлек, что он закурил две сигареты «Кэмел» сразу и увеличил звук до предел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ы мне мешаете, — скрипуче заметил Демин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 великолепно, — не поворачивая головы, отозвался дьявол. — Трудности создаются затем, чтобы их преодолевать. Вы согласны?</w:t>
      </w:r>
    </w:p>
    <w:p>
      <w:pPr>
        <w:pStyle w:val="Normal"/>
        <w:ind w:firstLine="570"/>
        <w:jc w:val="both"/>
        <w:rPr/>
      </w:pPr>
      <w:r>
        <w:rPr/>
        <w:t>Демин покосился на азартно подрагивающий хвост дьявола испепеляющим взглядом, но снова погрузился в чтени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а-а, — сказал он наконец, — толково составлено. А я-то думал, что договор надо писать кровью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Устаревшее, крайне негигиеничное правило! — фыркнул дьявол. — Вот вам бланк, заполняйте, и дело с концом.</w:t>
      </w:r>
    </w:p>
    <w:p>
      <w:pPr>
        <w:pStyle w:val="Normal"/>
        <w:ind w:firstLine="570"/>
        <w:jc w:val="both"/>
        <w:rPr/>
      </w:pPr>
      <w:r>
        <w:rPr/>
        <w:t>Он даже не потрудился оторваться от телевизора — там истекали последние минуты матча, а исход был все еще сомнителен. Нужный бланк сам выпорхнул из портфеля и лег перед Деминым. Тот осторожно взял его кончиками пальцев, придвинул чернильницу и неразборчивым канцелярским почерком заполнил графы. Едва он поставил число и подпись, как из портфеля выскользнула большая круглая печать и с грохотом прихлопнула документ.</w:t>
      </w:r>
    </w:p>
    <w:p>
      <w:pPr>
        <w:pStyle w:val="Normal"/>
        <w:ind w:firstLine="570"/>
        <w:jc w:val="both"/>
        <w:rPr/>
      </w:pPr>
      <w:r>
        <w:rPr/>
        <w:t>Запахло чем-то адски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не как, уже собираться? — осведомился Демин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молчите! — рявкнул дьявол, бурно аплодируя решающей шайбе.</w:t>
      </w:r>
    </w:p>
    <w:p>
      <w:pPr>
        <w:pStyle w:val="Normal"/>
        <w:ind w:firstLine="570"/>
        <w:jc w:val="both"/>
        <w:rPr/>
      </w:pPr>
      <w:r>
        <w:rPr/>
        <w:t>Выключив телевизор, он с просветлевшим рылом обернулся к своей жертв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 что, заполнили? Великолепно. Так, так, все по форме... Люблю иметь дело с образованными грешниками. — Острием ногтя он размашисто поставил визу. — Сейчас мигом слетаю в ад, зарегистрирую договор и... Да вы не расстраивайтесь, старина! Все вы потерянное поколение, как сказал Хемингуэй. Всем вам жариться на сковородке... простите, в инфракрасной духовке. Се ля ви!</w:t>
      </w:r>
    </w:p>
    <w:p>
      <w:pPr>
        <w:pStyle w:val="Normal"/>
        <w:ind w:firstLine="570"/>
        <w:jc w:val="both"/>
        <w:rPr/>
      </w:pPr>
      <w:r>
        <w:rPr/>
        <w:t>Он помахал договором, захлопнув портфель и со словами: «Не беспокойтесь, муки у нас организованы по последнему слову психоанализа!» — испарился.</w:t>
      </w:r>
    </w:p>
    <w:p>
      <w:pPr>
        <w:pStyle w:val="Normal"/>
        <w:ind w:firstLine="570"/>
        <w:jc w:val="both"/>
        <w:rPr/>
      </w:pPr>
      <w:r>
        <w:rPr/>
        <w:t>Минуту спустя он возник снов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от что, старина, — сказал он небрежно. — Договорчик придется переписать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то еще почему? — встрепенулся Демин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ы заполнили бланк чернилами. Нельзя чернилами, да к тому же еще фиолетовыми. Только шариковой ручкой, а еще лучше — фломастером. Наш ад, повторяю, неукоснительно следует прогрессу вообще и прогрессу канцелярской техники в частности. Перепишит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 буду, — твердо сказал Демин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о есть как это не будете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вот так. Не Хемингуэем надо было увлекаться или там еще другим каким модерном, а следить за правильным ходом делопроизводств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о, но, — неуверенно проговорил дьявол. — Лимит вашей подлости исчерпан, и потому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 потому, молодой человек, договор, однажды завизированный уполномоченным преисподней, в случае установления впоследствии несоответствия его с утвержденным образцом, чему причиной было коварство душеотдатчика, подлежит пересоставлению лишь с согласия последнего. Если же такового согласия не будет, то душеотдатчик вступает с адом в новые взаимотношения, регламентированные параграфом «Вельзевул-117», из которого следует, что данный душеотдатчик проходит уже не по разряду «сволочей», а по разряду «гнусных гадин», которому соответствует удвоенный лимит подлогнусностей. Такова адская инструкция, с которой вам не мешало бы ознакомиться получше.</w:t>
      </w:r>
    </w:p>
    <w:p>
      <w:pPr>
        <w:pStyle w:val="Normal"/>
        <w:ind w:firstLine="570"/>
        <w:jc w:val="both"/>
        <w:rPr/>
      </w:pPr>
      <w:r>
        <w:rPr/>
        <w:t>Рога и копыта дьявола побледнел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о это же формалистика... — прошептал он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За несоблюдение которой вы получите выговор. Так что сгиньте с моих глаз немедленно. Инструкцией заклинаю... Раз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слушайте! — завопил дьявол, скверно воняя серой. — Ваша подлость взяла, но на будущее... Откуда, откуда вы взяли чернила?! Их же теперь не сыщешь даже за бессмертие души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я, молодой человек, некоторым образом — хе-хе! — консерватор. Так-то оно, знаете ли, надежне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21:28:00Z</dcterms:created>
  <dc:creator>Игорь</dc:creator>
  <dc:description/>
  <cp:keywords/>
  <dc:language>en-US</dc:language>
  <cp:lastModifiedBy>Игорь</cp:lastModifiedBy>
  <dcterms:modified xsi:type="dcterms:W3CDTF">2007-12-31T07:32:00Z</dcterms:modified>
  <cp:revision>6</cp:revision>
  <dc:subject/>
  <dc:title>                             Дмитрий Биленкин</dc:title>
</cp:coreProperties>
</file>